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SO 01 – ČEKÁRENSKÝ PŘÍSTŘEŠEK – LOUČOVICE ZASTÁVKA“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 xml:space="preserve">Projekt stavby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. o., Dlážděná 1003/7, 110 00 Praha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Trať Rybník – Lipno nad Vltavou</w:t>
      </w:r>
    </w:p>
    <w:p>
      <w:pPr>
        <w:pStyle w:val="Normal"/>
        <w:rPr>
          <w:rFonts w:cs="Arial"/>
          <w:caps/>
        </w:rPr>
      </w:pPr>
      <w:r>
        <w:rPr>
          <w:rFonts w:cs="Arial"/>
        </w:rPr>
        <w:t>Typ stavby: LINIOVÁ STAV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1791 Rybník – Lipno nad Vltavou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Jihočeský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Loučovice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20,550 – 20,70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České Budějovice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vba bude plnit funkci čekárenského přístřešku pro cestující na železnici. Důvodem pro vybudování přístřešku je zvýšení bezpečnosti a komfortu cestujících včetně komfortu dopravní cesty a spolehlivosti provozování dráhy. Nově navržená stavba čekárenského přístřešku bude tvořena dřevěnou konstrukcí ze svislých sloupků a vodorovného opláštění z fošen. Založení objektu je navrženo z části na stávající a z části na nově vybudované základové desce. Střecha objektu bude sedlová. Přístřešek je navržen tak, aby umožňoval bezbariérové napojení v případě úpravy nástupištní hrany. V rámci stavby dojde k demolici stávajícího objektu, který již svým technickým stavem není způsobilý k danému účelu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09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687138 – Loučovice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Jihočeský kraj, Katastrální pracoviště Český Krumlov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Za Soudem 285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Plešivec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38111 Český Krumlov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687138 – Loučovic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21.9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Loučovice jsou definovány podrobnými body s kódem kvality 3, tzn., že lomové body hranice mají základní střední souřadnicovou chybu ± 0,14 m. V tomto katastrálním územích se nachází platná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p.p.č. 581, p.p.č. 569/4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20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České Budějovice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září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SO 01 – ČEKÁRENSKÝ PŘÍSTŘEŠEK – LOUČOVICE ZASTÁVKA“ 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6-28T09:35:00Z</cp:lastPrinted>
  <dcterms:modified xsi:type="dcterms:W3CDTF">2017-09-22T07:25:00Z</dcterms:modified>
  <cp:revision>141</cp:revision>
  <dc:subject/>
  <dc:title>Hlavičkový papír</dc:title>
</cp:coreProperties>
</file>